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Сведения о проведенных проверках в отношении юридических лиц и индивидуальных предпринимателе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региональное управление № 170 ФМБА Росс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январь-декабрь 2017 г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64"/>
        <w:gridCol w:w="550"/>
        <w:gridCol w:w="330"/>
        <w:gridCol w:w="6160"/>
        <w:gridCol w:w="685"/>
        <w:gridCol w:w="916"/>
      </w:tblGrid>
      <w:tr>
        <w:trPr/>
        <w:tc>
          <w:tcPr>
            <w:tcW w:w="8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о органом проверок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тношении субъектов малого и среднего бизнеса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органом внеплановых проверок (из строки 1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</w:tr>
      <w:tr>
        <w:trPr/>
        <w:tc>
          <w:tcPr>
            <w:tcW w:w="23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ебованию прокур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тношении субъектов малого и среднего бизнеса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зультатам проверок</w:t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но предписа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неплановым проверк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ных с прокурор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о лиц к административной ответственн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неплановым проверк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ных с прокурор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о юридических лиц к административной  ответственн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неплановым проверк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ных с прокурор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о лиц к дисциплинарной ответственн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неплановым проверк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ных с прокурор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решение о приостановлении деятельн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неплановым проверк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ных с прокурор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звано лиценз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неплановым проверк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ных с прокурор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Количество безрезультатных проверок (из строки 1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оверок, согласие на проведение которых дано прокурором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рок, по выполнению предписа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>* данные предоставляются нарастающим итогом с начала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Сведения о проведенных плановых проверках в отношении юридических лиц и индивидуальных предпринимателей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региональное управление № 170 ФМБА Росс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046"/>
        <w:gridCol w:w="1761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запланированных проверочных мероприятий (за отчетный период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фактически проведенных плановых проверок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воевремен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результатно (не выявлено нарушений и т.д.)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  <w:r>
              <w:rPr>
                <w:b/>
                <w:bCs/>
              </w:rPr>
              <w:t xml:space="preserve">неисполненных </w:t>
            </w:r>
            <w:r>
              <w:rPr/>
              <w:t>плановых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оверок, в отношении которых в план внесены изменения в соответствии с Постановлением Правительства Российской Федерации № 489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нарастающим итого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Сведения о проведенных внеплановых выездных проверках в отношении юридических лиц и индивидуальных предпринимателе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региональное управление № 170 ФМБА Росси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1276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роведенных внеплановых выездных прове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.1 ч.2  ст. 10 закона № 29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дп. а) п.2 ч.2 ст. 10 закона № 29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дп. б) п.2 ч.2 ст. 10 закона № 29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дп. в) ч.2 ст. 10 закона № 29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. 3 ч.2 ст. 10 закона № 29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рядке ч.12 ст.10 закона № 29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езрезультатных прове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ыполнению предпис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рок, согласованных с прокур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нарастающим итог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  <w:spacing w:val="-2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pacing w:val="-2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851"/>
      <w:jc w:val="center"/>
      <w:outlineLvl w:val="2"/>
    </w:pPr>
    <w:rPr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851"/>
    </w:pPr>
    <w:rPr>
      <w:sz w:val="24"/>
      <w:szCs w:val="24"/>
    </w:rPr>
  </w:style>
  <w:style w:type="paragraph" w:styleId="Style12">
    <w:name w:val="Цитата"/>
    <w:basedOn w:val="Normal"/>
    <w:qFormat/>
    <w:pPr>
      <w:spacing w:before="0" w:after="222"/>
      <w:ind w:left="440" w:right="-245" w:hanging="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580" w:after="0"/>
      <w:ind w:left="960" w:right="1000" w:hanging="0"/>
    </w:pPr>
    <w:rPr>
      <w:rFonts w:ascii="Arial" w:hAnsi="Arial" w:eastAsia="MS Mincho;ＭＳ 明朝" w:cs="Arial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44:00Z</dcterms:created>
  <dc:creator>Арбузов</dc:creator>
  <dc:description/>
  <cp:keywords/>
  <dc:language>en-US</dc:language>
  <cp:lastModifiedBy>Игорь</cp:lastModifiedBy>
  <cp:lastPrinted>2016-07-07T14:43:00Z</cp:lastPrinted>
  <dcterms:modified xsi:type="dcterms:W3CDTF">2018-03-05T11:44:00Z</dcterms:modified>
  <cp:revision>2</cp:revision>
  <dc:subject/>
  <dc:title>ФЕДЕРАЛЬНОЕ  УПРАВЛЕНИЕ</dc:title>
</cp:coreProperties>
</file>